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hcp 4.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gt; xsl:param name="make.year.ranges" sel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is released under the OpenSSL license (see LICENSE file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SA Security Inc., see pkcs11.h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4-2017 Internet Systems Consortium."; static const char arr [] = "All rights reserved."; static const char message [] = "Internet Systems Consortium DHCP Client"; static const char url [] = "For info, please visit https://www.isc.org/software/dhcp/"; endif /* UNIT_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demark/acute/dieresis/notequal/AE/Oslash infinity/plusminus/lessequal/greaterequal/yen/mu/partialdiff/summation product/pi/integral/ordfeminine/ordmasculine/Omega/ae/oslash questiondown/exclamdown/logicalnot/radical/florin/approxequal/Delta/guillemotleft guillemotright/ellipsis/nbspace/Agrave/Atilde/Otilde/OE/oe endash/emdash/quotedblleft/quotedblright/quoteleft/quoteright/divide/lozenge ydieresis/Ydieresis/fraction/currency/guilsinglleft/guilsinglright/fi/fl daggerdbl/periodcentered/quotesinglbase/quotedblbase perthousand/Acircumflex/Ecircumflex/Aacute Edieresis/Egrave/Iacute/Icircumflex/Idieresis/Igrave/Oacute/Ocircumflex apple/Ograve/Uacute/Ucircumflex/Ugrave/dotlessi/circumflex/tilde macron/breve/dotaccent/ring/cedilla/hungarumlaut/ogonek/caron MacVec 128 128 getinterval astore pop findheaderfont { Helvetica findfont def end %. AltsysDict EndResource EndPro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s"&gt; xsl:with-param name="years" select="year"/&gt; xsl:call-template&gt; xsl:text&gt; &lt;/xsl:text&gt; xsl:value-of selec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s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with-param&gt; xsl:call-template&gt; xsl:variable&gt; xsl:styleshe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text&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xsl:value-of select="normalize-space(substring-before($text, '&amp;#10;'))"/&gt; xsl:text&gt;&amp;#10;&lt;/xsl:text&gt; xsl:variable name="rest" select="substring-after($text, '&amp;#10;')"/&gt; xsl:if test="translate($rest, '&amp;#9;&amp;#32;',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 select="$res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xsl:text&gt;&amp;#10;&lt;/xsl:text&gt; xsl:for-e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nroff.preamble, conten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able chunking, and suppress output of .s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perror = tmp; else log_fatal("invalid log facility"); data_string_forget(&amp;db,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info("%s", ""); else { log_perror = 0; quiet_interface_discovery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else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 (arr); log_info (url); else {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99,6 +719,15 @@ main(int argc, char **argv) { signal(SIGTERM, dhcp_signal_handler); /* kill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holder&gt;Sebastopol, CA: O'Reilly and Assoc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oc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iblioentry&gt; bibliography&gt; section&gt; section&gt; appendi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 qandaset defaultlabel="qand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comment&gt; &amp;#36;Id&amp;#36; &lt;/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2017 Internet Systems Consortium, Inc. ("ISC")&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2003 Internet Software Consortium.&lt;/p&gt;&lt;/div&gt; div&gt; hr&gt; div&gt; div class="toc"&gt; p&gt;&lt;b&gt;Table of Contents&lt;/b&gt;&lt;/p&gt; dl class="toc"&gt; dt&gt;&lt;span class="chapter"&gt;&lt;a href="Bv9ARM.ch01.html"&gt;1. Introduction&lt;/a&gt;&lt;/span&gt;&lt;/dt&gt; dd&gt;&lt;dl&gt; dt&gt;&lt;span class="section"&gt;&lt;a href="Bv9ARM.ch01.html#doc_scope"&gt;Scope of Document&lt;/a&gt;&lt;/span&gt;&lt;/dt&gt; dt&gt;&lt;span class="section"&gt;&lt;a href="Bv9ARM.ch01.html#organization"&gt;Organization of This Document&lt;/a&gt;&lt;/span&gt;&lt;/dt&gt; dt&gt;&lt;span class="section"&gt;&lt;a href="Bv9ARM.ch01.html#conventions"&gt;Conventions Used in This Document&lt;/a&gt;&lt;/span&gt;&lt;/dt&gt; dt&gt;&lt;span class="section"&gt;&lt;a href="Bv9ARM.ch01.html#dns_overview"&gt;The Domain Name System (&lt;acronym class="acronym"&gt;DNS&lt;/acronym&gt;)&lt;/a&gt;&lt;/span&gt;&lt;/dt&gt; dd&gt;&lt;dl&gt; dt&gt;&lt;span class="section"&gt;&lt;a href="Bv9ARM.ch01.html#dns_fundamentals"&gt;DNS Fundamentals&lt;/a&gt;&lt;/span&gt;&lt;/dt&gt; dt&gt;&lt;span class="section"&gt;&lt;a href="Bv9ARM.ch01.html#domain_names"&gt;Domains and Domain Names&lt;/a&gt;&lt;/span&gt;&lt;/dt&gt; dt&gt;&lt;span class="section"&gt;&lt;a href="Bv9ARM.ch01.html#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8 Sebastopol, CA: O'Reilly and Associates.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fentry/docinfo/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x-small; } p.toc { font-size: small; font-weight: bold; margin-left: 3em; } table.toc { margin: 0 0 0 3em; padding: 0; border: 0; vertical-align: text-top; } td.toc { font-size: small; font-weight: bold; vertical-align: text-to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AC_CONFIG_AUX_DIR([admin]) AC_CONFIG_HEADERS([bconfig.h]) AC_CONFIG_MACRO_DIR([m4]) AC_CONFIG_SRCDIR([atf-c.h]) AC_CONFIG_TESTDIR([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 undef 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undef ZK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def\maketitle{ thispagestyle{empty} null\vfil vskip 60pt begin{center}% LARGE Huge bfseries DBKtitle \\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 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ternet Software Consortium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during startup. This might be desirable when starting B dhcpd from a system startup script (e.g., /etc/rc). TP BI \-t Test the configuration file. The server tests the configuration file for correct syntax, but will not attempt to perform any network operations. This can be used to test a new configuration file automatically before installing it. TP BI \-T Test the lease file. The server tests the lease file for correct syntax, but will not attempt to perform any network operations. This can be used to test a new lease file automatically before installing it. TP BI \-user \ user Setuid to user after completing privileged operations, such as creating sockets that listen on privileged ports. This also causes the lease file to be owned by user. This option is only available if the code was compiled with the PARANOIA patch (./configure --enable-paranoia). TP BI \-group \ group Setgid to group after completing privileged operations, such as creating sock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gt; xi:include xmlns:xi="http://www.w3.org/2001/XInclude" href="releaseinfo.xml"/&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Google Inc. nor the names of its contributors dnl may be used to endorse or promote products derived from this software dnl without specific prior written permissio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from Docbook copyright metadata.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consistent. [RT #198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fill\null begin{center} Internet Systems Consortium \\ 950 Charter Street \\ Redwood City, California \\ USA \\ https://www.isc.org/ end{center} vfil\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text disable-output-escaping="yes"&gt;&lt;!DOCTYPE HTML PUBLIC "-//W3C//DTD HTML 4.01 Transitional//EN" "http://www.w3.org/TR/html4/loose.dtd"&gt;&lt;/xsl:text&gt; xsl:text&gt;&amp;#10;&lt;/xsl:tex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minet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E. O'Brien. All rights reserved. FreeBSD: src/contrib/isc-dhcp/client/dhclient.8,v 1.8.2.3 2002/04/11 10:16:45 murra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 Source: %{distsrc}.tar.gz BuildRoot: /var/tmp/%{name}-root Serial: %{serial} Summary: Internationalized Domain Name kit (idnkit/JPNIC) Vendor: JPNIC Packager: Japan Network Information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 BuildRoot: /var/tmp/dhcp-%{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String GetLegalTrademarks(); CString GetOriginalFileName(); CString GetProductName(); CString GetSpecialBuildString(); CString GetPrivateBuildString(); CString GetCompan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14" VALUE "OriginalFilename", "BINDInstall.EXE" VALUE "ProductName", "ISC BIND 9" VALUE "ProductVersion", "9.9.6"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Nominum, Inc. - All Rights Reserved This software and documentation is subject to and made available pursuant to the terms of the Nominum License Agreement, and may be used or copied only in accordance with the terms of that Agreement. This manual, in whole or in part, may not be reproduced, translated or reduced to any machine-readable form without prior written approval from Nominum, Incorporated. Nominum, Incorporated 2000 Seaport Boulevard Suite 400 Redwood City, CA, 94063 USA http://www.nominum.com Centris, Navitas and Vantio are trademarks of Nominum, Incorporated. All other trademarks are the property of their respective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Sebastopol, CA: O’Reilly and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09-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éphane Bortzmeyer &lt;bortzmeyer@sources.org&gt;, 1998-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fers to the following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All rights reserved."; static const char message[] = Internet Systems Consortium DHCP Relay Agent"; static const char url[]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 "All rights reserved."; static const char message [] = "Internet Systems Consortium DHCP Server"; static const char url []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6-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ct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ASIS Open 2015. All Rights Reserved. Source: http://docs.oasis-open.org/pkcs11/pkcs11-base/v2.40/errata01/csprd01/include/pkcs11-v2.40/ Latest version of the specification: http://docs.oasis-open.org/pkcs11/pkcs11-base/v2.40/pkcs11-base-v2.40.html https://www.oasis-open.org/policies-guidelines/i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y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e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y 2004 -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Jan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Feb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Jeroen Masar,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 May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Holger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kah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Jeroen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 Apr 2010,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r 2005 - Nov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3-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Internet Systems Consortium, Inc. ("ISC")</w:t>
      </w:r>
    </w:p>
    <w:p>
      <w:pPr>
        <w:pStyle w:val="Normal"/>
        <w:spacing w:lineRule="exact" w:line="420"/>
        <w:rPr/>
      </w:pPr>
      <w:r>
        <w:rPr>
          <w:rFonts w:cs="Arial" w:ascii="Arial" w:hAnsi="Arial"/>
          <w:color w:val="000000"/>
          <w:sz w:val="20"/>
          <w:szCs w:val="20"/>
          <w:shd w:fill="FFFFFF" w:val="clear"/>
        </w:rPr>
        <w:t>Copyright (c) 2006-2007,2009,2011 by Internet Systems Consortium, Inc. ("ISC")&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 This software is open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10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08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sarykova universita Masaryk University, Brno, Czech Re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All rights reserve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Ntel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 dnl dnl 4. The name of JPNIC may not be used to endorse or promote products dnl derived from this Software without specific prior written approval of dnl JPNIC. dnl dnl 5. Disclaimer/Limitation of Liability: THIS SOFTWARE IS PROVIDED BY JPNIC dnl "AS IS" AND ANY EXPRESS OR IMPLIED WARRANTIES, INCLUDING, BUT NOT dnl LIMITED TO, THE IMPLIED WARRANTIES OF MERCHANTABILITY AND FITNESS FOR A dnl PARTICULAR PURPOSE ARE DISCLAIMED. IN NO EVENT SHALL JPNIC BE LIABLE dnl FOR ANY DIRECT, INDIRECT, INCIDENTAL, SPECIAL, EXEMPLARY, OR dnl CONSEQUENTIAL DAMAGES (INCLUDING, BUT NOT LIMITED TO, PROCUREMENT OF dnl SUBSTITUTE GOODS OR SERVICES; LOSS OF USE, DATA, OR PROFITS; OR dnl BUSINESS INTERRUPTION) HOWEVER CAUSED AND ON ANY THEORY OF LIABILITY, dnl WHETHER IN CONTRACT, STRICT LIABILITY, OR TORT (INCLUDING NEGLIGENCE OR dnl OTHERWISE) ARISING IN ANY WAY OUT OF THE USE OF THIS SOFT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 dnl dnl By using this file, you agree to the terms and conditions set forth bellow. dnl dnl LICENSE TERMS AND CONDITIONS dnl dnl The following License Terms and Conditions apply, unless a different dnl license is obtained from Japan Network Information Center ("JPNIC"), dnl a Japanese association, Kokusai-Kougyou-Kanda Bldg 6F, 2-3-4 Uchi-Kanda, dnl Chiyoda-ku, Tokyo 101-0047, Japan. dnl dnl 1. Use, Modification and Redistribution (including distribution of any dnl modified or derived work) in source and/or binary forms is permitted dnl under this License Terms and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Nortel Net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9, 2001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n\ The Regents of the University of California. All rights reserved.\n"; static const char rcsid[] = Id: nslint.c,v 1.2 2011/11/30 00:48:51 marka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odule is part of RFC 417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year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0,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s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mi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ichting NLnet, Netherlands, stichting@nl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uno M. Rod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et Software Consortium.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McNeil &lt;jeff@snapcase.g-ro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Reilly &amp; Associat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by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1996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nl AC_DIVERT_POP()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ZKT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0; break; case 'w': /* write back conf file */ writeflag = 1; break; case 'h': /* print help */ usage (""); break; case ':': snprintf (str, sizeof(str), "option \"-%c\" requires an argument.", optopt); usage (str); break; case '?': if ( isprint (optopt) ) snprintf (str, sizeof(str), "Unknown option \"-%c\".", optopt); else snprintf (str, sizeof (str), "Unknown option char \\x%x.", optopt); usage (str); break; default: ab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er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7-2012 The NetBSD Foundation, Inc.]) AC_DEFINE([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a href="#SEE ALSO"&gt;SEE ALSO&lt;/a&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 | a href="notes.pdf"&gt;RELEASE NOTES&lt;/a&gt; li&gt;Migration: &lt;a href="migration"&gt;v8 to v9&lt;/a&gt; | a href="migration-4to9"&gt;v4 to v9&lt;/a&gt; li&gt;&lt;a href="named.html"&gt;named&lt;/a&gt; | a href="Bv9ARM.html"&gt;&lt;b&gt;BIND 9 Administrator Reference Manual&lt;/b&gt;&lt;/a&gt; (ARM) | a href="Bv9ARM.pdf"&gt;ARM&lt;/a&gt; (PDF version) ul&gt; b&gt;BIND tools:&lt;/b&gt; ul&gt; li&gt;&lt;a href="ddns-confgen.html"&gt;ddns-confgen&lt;/a&gt;&lt;br&gt; li&gt;&lt;a href="dig.html"&gt;dig&lt;/a&gt; li&gt;&lt;a href="dnssec-dsfromkey.html"&gt;dnssec-dsfromkey&lt;/a&gt; li&gt;&lt;a href="dnssec-keygen.html"&gt;dnssec-keygen&lt;/a&gt; | a href="dnssec-keyfromlabel.html"&gt;dnssec-keyfromlabel&lt;/a&gt; li&gt;&lt;a href="dnssec-settime.html"&gt;dnssec-settime&lt;/a&gt; | a href="dnssec-revoke.html"&gt;dnssec-revoke&lt;/a&gt; li&gt;&lt;a href="dnssec-signzone.html"&gt;dnssec-signzone&lt;/a&gt; | a href="dnssec-verify.html"&gt;dnssec-verify&lt;/a&gt; li&gt;&lt;a href="host.html"&gt;host&lt;/a&gt; li&gt;&lt;a href="named-checkconf.html"&gt;named-checkconf&lt;/a&gt; | a href="named-checkzone.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ntain all the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was missing from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2 The NetBSD Foundation, Inc.\"" &gt;&gt;confde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UMENTATION ISC-LICENSE CHANGES README RELNOTES 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conf.c by Jeroen Masar &amp;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mmetric ciphers and dig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 '] + [len(line)] found = min([pos for pos in punctuation if pos != -1]) name = line[:found].rstrip() value = line[found:].lstrip(":= ").rstrip() self.metadata[name] =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aincmp() Aug 2005 by Karle Boss &amp; H.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 are the annoying ones. The caller needs to know that it should use the automagic configuration for key information in place of the named.conf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ct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ch 2005 - Aug 2009 by Holger Zuleger hz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une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Apr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1991 - Feb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U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EQ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RE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DN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CONTEX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D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APP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MD_CTX_cleanup(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t had an explicit keylist and now needs an automagic key. d) It has an automagic key and still needs the automagic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POOL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MEMPOOLFUNC(get)((c) _ISC_MEM_FIL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_SYS_CAPABILITY_H (or HAVE_LINUX_CAPABILITY_H) P) HAVE_SYS_PRCTL_H The possible cases are: none:</w:t>
        <w:tab/>
        <w:t>setuid() normally T:</w:t>
        <w:tab/>
        <w:t>no setuid() C:</w:t>
        <w:tab/>
        <w:t>setuid() normally, drop caps (keep CAP_SETUID) T+C:</w:t>
        <w:tab/>
        <w:t>no setuid(), drop caps (don't keep CAP_SETUID) T+C+P:</w:t>
        <w:tab/>
        <w:t>setuid() early, drop caps (keep CAP_SETUID) C+P:</w:t>
        <w:tab/>
        <w:t>setuid() normally, drop caps (keep CAP_SETUID) P:</w:t>
        <w:tab/>
        <w:t>not possible T+P:</w:t>
        <w:tab/>
        <w:t>not possi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5</w:t>
          </w:r>
          <w:r>
            <w:rPr/>
            <w:fldChar w:fldCharType="end"/>
          </w:r>
          <w:r>
            <w:rPr/>
            <w:t>, Total</w:t>
          </w:r>
          <w:r>
            <w:rPr/>
            <w:fldChar w:fldCharType="begin"/>
          </w:r>
          <w:r>
            <w:rPr/>
            <w:instrText xml:space="preserve"> NUMPAGES \* ARABIC </w:instrText>
          </w:r>
          <w:r>
            <w:rPr/>
            <w:fldChar w:fldCharType="separate"/>
          </w:r>
          <w:r>
            <w:rPr/>
            <w:t>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65</vt:lpwstr>
  </property>
</Properties>
</file>